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</w:t>
      </w:r>
      <w:r>
        <w:rPr>
          <w:b/>
          <w:bCs/>
          <w:szCs w:val="24"/>
        </w:rPr>
        <w:t>ВИКОНАВЧИЙ КОМІТЕТ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ід 09.07.2021 №</w:t>
      </w:r>
      <w:bookmarkStart w:id="0" w:name="_GoBack"/>
      <w:bookmarkEnd w:id="0"/>
      <w:r>
        <w:rPr>
          <w:b/>
          <w:sz w:val="28"/>
          <w:szCs w:val="28"/>
          <w:u w:val="single"/>
        </w:rPr>
        <w:t xml:space="preserve">211    </w:t>
      </w:r>
    </w:p>
    <w:p>
      <w:pPr>
        <w:pStyle w:val="Normal"/>
        <w:spacing w:before="0" w:after="0"/>
        <w:contextualSpacing/>
        <w:rPr>
          <w:sz w:val="28"/>
          <w:szCs w:val="24"/>
        </w:rPr>
      </w:pPr>
      <w:r>
        <w:rPr>
          <w:sz w:val="28"/>
        </w:rPr>
        <w:t>Про затвердження тарифу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на платні соціальні послуги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Комунального закладу «Територіальний центр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соціального обслуговування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(надання соціальних послуг) Малинської 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міської територіальної громади» 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у 2021 роц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Закону України «Про соціальні послуги», </w:t>
      </w:r>
      <w:r>
        <w:rPr>
          <w:color w:val="333333"/>
          <w:sz w:val="28"/>
          <w:szCs w:val="28"/>
          <w:shd w:fill="FFFFFF" w:val="clear"/>
        </w:rPr>
        <w:t xml:space="preserve">Постанови КМУ </w:t>
      </w:r>
      <w:r>
        <w:rPr>
          <w:sz w:val="28"/>
          <w:szCs w:val="28"/>
        </w:rPr>
        <w:t>«Про затвердження Порядку регулювання тарифів на соціальні послуги» від 01.006.2020 №428, Постанови КМУ «Деякі питання діяльності територіальних центрів соціального обслуговування (надання соціальних послуг)» від 29.12. 2009р. № 1417 (зі змінами та доповненням), наказу Міністерства праці та соціальної політики України «Про затвердження Методичних рекомендацій розрахунку вартості соціальних послуг»від 07. 12. 2015р. № 1186, 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З</w:t>
      </w:r>
      <w:r>
        <w:rPr>
          <w:sz w:val="28"/>
        </w:rPr>
        <w:t xml:space="preserve">атвердити </w:t>
      </w:r>
      <w:r>
        <w:rPr>
          <w:rFonts w:eastAsia="Times New Roman"/>
          <w:bCs/>
          <w:sz w:val="28"/>
          <w:szCs w:val="28"/>
          <w:lang w:eastAsia="en-US"/>
        </w:rPr>
        <w:t>тарифи на надання платних соціальних послуг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</w:rPr>
        <w:t>Комунального закладу «Територіальний центр соціального обслуговування (надання соціальних послуг) Малинської  міської територіальної громади»</w:t>
      </w:r>
      <w:r>
        <w:rPr>
          <w:color w:val="000000"/>
          <w:sz w:val="28"/>
          <w:szCs w:val="28"/>
          <w:shd w:fill="FFFFFF" w:val="clear"/>
        </w:rPr>
        <w:t xml:space="preserve"> (додаток 1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 Комунальному закладу «Територіальний центр соціального обслуговування (надання соціальних послуг) Малинської міської територіальної громади» застосовувати затверджені тарифи з дня набрання чинності цього рішення. </w:t>
      </w:r>
    </w:p>
    <w:p>
      <w:pPr>
        <w:pStyle w:val="Normal"/>
        <w:ind w:firstLine="800"/>
        <w:jc w:val="both"/>
        <w:rPr>
          <w:lang w:eastAsia="uk-UA"/>
        </w:rPr>
      </w:pPr>
      <w:r>
        <w:rPr/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                                                                      Олександр СИТАЙЛО</w:t>
      </w:r>
    </w:p>
    <w:p>
      <w:pPr>
        <w:pStyle w:val="TextBody"/>
        <w:ind w:left="23" w:right="40" w:firstLine="40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ind w:left="23" w:right="40" w:firstLine="403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rPr/>
      </w:pPr>
      <w:r>
        <w:rPr/>
        <w:t>Віталій ЛУКАШЕНКО</w:t>
        <w:br/>
        <w:t>Ірина КОПИЛО</w:t>
      </w:r>
    </w:p>
    <w:p>
      <w:pPr>
        <w:pStyle w:val="Normal"/>
        <w:rPr/>
      </w:pPr>
      <w:r>
        <w:rPr/>
        <w:t>Михайло ПАРФІНЕНКО</w:t>
      </w:r>
    </w:p>
    <w:p>
      <w:pPr>
        <w:pStyle w:val="Normal"/>
        <w:rPr/>
      </w:pPr>
      <w:r>
        <w:rPr/>
        <w:t>Сергій НЕДОГАРОК</w:t>
      </w:r>
    </w:p>
    <w:p>
      <w:pPr>
        <w:pStyle w:val="TextBody"/>
        <w:ind w:left="23" w:right="40" w:firstLine="403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"/>
        <w:ind w:left="23" w:right="40" w:firstLine="403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"/>
        <w:ind w:left="23" w:right="40" w:hanging="23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TextBody"/>
        <w:ind w:left="23" w:right="40" w:hanging="23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sectPr>
          <w:type w:val="nextPage"/>
          <w:pgSz w:w="11906" w:h="16838"/>
          <w:pgMar w:left="1700" w:right="680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 рішення №211 від 09.07.2021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латні соціальні послуги, які надаю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мунальним закладом «Територіальний центр надання соціального обслуговування (надання соціальних послуг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линської  міської територіальної громади» </w:t>
      </w:r>
    </w:p>
    <w:tbl>
      <w:tblPr>
        <w:tblW w:w="131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528"/>
        <w:gridCol w:w="1293"/>
        <w:gridCol w:w="1415"/>
        <w:gridCol w:w="1192"/>
        <w:gridCol w:w="1550"/>
      </w:tblGrid>
      <w:tr>
        <w:trPr>
          <w:trHeight w:val="2565" w:hRule="atLeast"/>
        </w:trPr>
        <w:tc>
          <w:tcPr>
            <w:tcW w:w="6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Найменування послуг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Одиниця виміру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Гранична норма часу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Коефіцієнт затрат часу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тариф на оплату послуги, грн.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тариф на оплату послуги з установлен-ням диференцій-ної плати, грн.</w:t>
            </w:r>
          </w:p>
        </w:tc>
      </w:tr>
      <w:tr>
        <w:trPr>
          <w:trHeight w:val="33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5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Придбання і доставка: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продовольчих товарів, промислових та господарських товарів, книг, журналів, газет, медикаментів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4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5,79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64,34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Приготування їжі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1,28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45,96</w:t>
            </w:r>
          </w:p>
        </w:tc>
      </w:tr>
      <w:tr>
        <w:trPr>
          <w:trHeight w:val="90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Виконання повсякденних послуг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(підготовка продуктів для приготування їжі, миття овочів, фруктів, посуду, винесення сміття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на послуга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,38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13,79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Прибирання житла: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вологе прибирання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,90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32,17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Косметичне прибирання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не прибира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,38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13,79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Генеральне прибирання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не прибира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6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,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8,69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96,52</w:t>
            </w:r>
          </w:p>
        </w:tc>
      </w:tr>
      <w:tr>
        <w:trPr>
          <w:trHeight w:val="69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ання білизни та одягу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(до 1,5 кг сухої білизни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не пра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,64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22,98</w:t>
            </w:r>
          </w:p>
        </w:tc>
      </w:tr>
      <w:tr>
        <w:trPr>
          <w:trHeight w:val="69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Прасування білизни та одягу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(до 1,5 кг сухої білизни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не прасува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,64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22,98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Ремонт одягу дрібний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,13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4,60</w:t>
            </w:r>
          </w:p>
        </w:tc>
      </w:tr>
      <w:tr>
        <w:trPr>
          <w:trHeight w:val="67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Надання допомоги в обробці присадибної ділянки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8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0,94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105,71</w:t>
            </w:r>
          </w:p>
        </w:tc>
      </w:tr>
      <w:tr>
        <w:trPr>
          <w:trHeight w:val="67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Заготовка овочів на зиму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1,92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68,94</w:t>
            </w:r>
          </w:p>
        </w:tc>
      </w:tr>
      <w:tr>
        <w:trPr>
          <w:trHeight w:val="67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Допомога в консервації овочів та фруктів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1,92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68,94</w:t>
            </w:r>
          </w:p>
        </w:tc>
      </w:tr>
      <w:tr>
        <w:trPr>
          <w:trHeight w:val="67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Надання допомоги в проведенні поточного ремонту житла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5,12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183,84</w:t>
            </w:r>
          </w:p>
        </w:tc>
      </w:tr>
      <w:tr>
        <w:trPr>
          <w:trHeight w:val="33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Оплата комунальних послуг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ин платіж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5,96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34,47</w:t>
            </w:r>
          </w:p>
        </w:tc>
      </w:tr>
      <w:tr>
        <w:trPr>
          <w:trHeight w:val="97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Виконання доручень пов’язаних з необхідністю відвідування різних організацій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н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3,54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55,15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Санітарно-гігієнічні заходи: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купання, миття голови, розчісування волосся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1,28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45,96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Санітарно-гігієнічні заходи: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заміна натільної та постільної білизни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,32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11,49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Миття вікон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(не більше 3-х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не миття одного вікна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,64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22,98</w:t>
            </w:r>
          </w:p>
        </w:tc>
      </w:tr>
      <w:tr>
        <w:trPr>
          <w:trHeight w:val="127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Розпалювання печей, піднесення вугілля, дров,розчистка снігу, доставка води з колонки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не розпалюван-ня, доставка, піднес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,90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32,17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Оформлення замовлень на доставку вугілля, дров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1,28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45,96</w:t>
            </w:r>
          </w:p>
        </w:tc>
      </w:tr>
      <w:tr>
        <w:trPr>
          <w:trHeight w:val="67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Утеплювання вікон на зиму (проклеювання папером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,64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22,98</w:t>
            </w:r>
          </w:p>
        </w:tc>
      </w:tr>
      <w:tr>
        <w:trPr>
          <w:trHeight w:val="63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Відвідування у стаціонарних медичних закладах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не відвідува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1,28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45,96</w:t>
            </w:r>
          </w:p>
        </w:tc>
      </w:tr>
      <w:tr>
        <w:trPr>
          <w:trHeight w:val="63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Виклик лікаря додому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,32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11,49</w:t>
            </w:r>
          </w:p>
        </w:tc>
      </w:tr>
      <w:tr>
        <w:trPr>
          <w:trHeight w:val="96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Забезпечення супроводження у поліклініку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не супроводже-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8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9,66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59,75</w:t>
            </w:r>
          </w:p>
        </w:tc>
      </w:tr>
      <w:tr>
        <w:trPr>
          <w:trHeight w:val="127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Оформлення пільгових рецетів, доставка медикаментів в період лікування, доставка біологічних речовин у лабораторії поліклініки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4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85,79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64,34</w:t>
            </w:r>
          </w:p>
        </w:tc>
      </w:tr>
      <w:tr>
        <w:trPr>
          <w:trHeight w:val="63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Надання допомоги в оформленні документів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(субсидії, комунальні послуги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ин платіж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1,28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45,96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Прибирання подвір’я, під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'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їздів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не прибира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0,85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30,64</w:t>
            </w:r>
          </w:p>
        </w:tc>
      </w:tr>
      <w:tr>
        <w:trPr>
          <w:trHeight w:val="67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Допомога у самообслуговуванні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(обрізання нігтів на руках або ногах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ин захід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,43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15,32</w:t>
            </w:r>
          </w:p>
        </w:tc>
      </w:tr>
      <w:tr>
        <w:trPr>
          <w:trHeight w:val="96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Допомога у самообслуговуванні (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допомога у користуванні туалетом (подача й винесення судна з подальшою обробкою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ин захід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,43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15,32</w:t>
            </w:r>
          </w:p>
        </w:tc>
      </w:tr>
      <w:tr>
        <w:trPr>
          <w:trHeight w:val="63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Допомога у самообслуговуванні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(допомога у користуванні сечо- чи калоприймачами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Один захід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0,85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30,64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Допомога у самообслуговуванні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(навчання навичкам самообслуговування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,32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11,49</w:t>
            </w:r>
          </w:p>
        </w:tc>
      </w:tr>
      <w:tr>
        <w:trPr>
          <w:trHeight w:val="159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Ведення домашнього господарства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(спостереження за станом здоров'я, допомога у проведенні процедур, пов'язаних зі здоров'ям, надання допомоги до приходу лікаря додому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,32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11,49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сихологічна підтримка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(бесіди, спілкування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1,28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45,96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Купівля періодичної преси, книжок, тощо, читання вголос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,64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22,98</w:t>
            </w:r>
          </w:p>
        </w:tc>
      </w:tr>
      <w:tr>
        <w:trPr>
          <w:trHeight w:val="645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Виконання прохань, пов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val="ru-RU"/>
              </w:rPr>
              <w:t>'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язаних із листуванням ОНГ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Разове доручення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,64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t>22,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а справами виконкому                                                                                              Ірина КОПИЛО                                </w:t>
      </w:r>
    </w:p>
    <w:sectPr>
      <w:type w:val="nextPage"/>
      <w:pgSz w:orient="landscape" w:w="16838" w:h="11906"/>
      <w:pgMar w:left="1700" w:right="567" w:gutter="0" w:header="0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45:00Z</dcterms:created>
  <dc:creator>1</dc:creator>
  <dc:description/>
  <cp:keywords/>
  <dc:language>en-US</dc:language>
  <cp:lastModifiedBy>1</cp:lastModifiedBy>
  <dcterms:modified xsi:type="dcterms:W3CDTF">2021-07-12T12:07:00Z</dcterms:modified>
  <cp:revision>5</cp:revision>
  <dc:subject/>
  <dc:title/>
</cp:coreProperties>
</file>